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«16» октября 2018 года                                                № 69                            х. Войн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решение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брания депутатов Войновского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 xml:space="preserve">сельского поселения от «27» декабря 2017 года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51«О бюджете Войновского сельского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 xml:space="preserve">поселения Егорлыкского района на 2018 год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 на плановый период 2019 и 2020 годов»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lang w:eastAsia="ar-SA"/>
        </w:rPr>
        <w:t>Внести в решение Собрания депутатов Войновского сельского поселения от 27 декабря 2017 года № 51 «О бюджете Войновск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1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lang w:eastAsia="ar-SA"/>
        </w:rPr>
        <w:t>1.1 в пункте 1 цифры «5695,6» заменить цифрами «5742,7»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1.2 в пункте 2 цифры «6630,8» заменить цифрами «6688,5»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lang w:eastAsia="ar-SA"/>
        </w:rPr>
        <w:t>1.3 в пункте 4 цифры «2783,4» заменить цифрами «2830,5»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     </w:t>
      </w:r>
      <w:r>
        <w:rPr>
          <w:b w:val="false"/>
          <w:bCs w:val="false"/>
          <w:lang w:eastAsia="ar-SA"/>
        </w:rPr>
        <w:t>1.4 в пункте 6 цифры «935,2» заменить цифрами «945,8»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</w:t>
      </w:r>
      <w:r>
        <w:rPr>
          <w:b w:val="false"/>
          <w:bCs w:val="false"/>
          <w:lang w:eastAsia="ar-SA"/>
        </w:rPr>
        <w:t>2. Приложение 1 «Объем поступлений доходов бюджета Войновского сельского поселения              Егорлык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</w:rPr>
        <w:t xml:space="preserve">  </w:t>
      </w:r>
      <w:r>
        <w:rPr>
          <w:b w:val="false"/>
        </w:rPr>
        <w:t xml:space="preserve">3. </w:t>
      </w:r>
      <w:r>
        <w:rPr>
          <w:b w:val="false"/>
          <w:bCs w:val="false"/>
          <w:lang w:eastAsia="ar-SA"/>
        </w:rPr>
        <w:t>Приложение 2 «Источники финансирования дефицита бюджета Войновск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12"/>
        <w:spacing w:lineRule="auto" w:line="276"/>
        <w:ind w:left="0" w:right="0" w:firstLine="72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12"/>
        <w:spacing w:lineRule="auto" w:line="27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76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5. Приложение 7 «Ведомственная структура расходов бюджета Войновского сельского поселения   Егорлыкского района на 2018 год и на плановый период 2019 и 2020 годов» изложить согласно приложению 4 к настоящему решению.</w:t>
      </w:r>
    </w:p>
    <w:p>
      <w:pPr>
        <w:pStyle w:val="12"/>
        <w:spacing w:lineRule="auto" w:line="276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12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/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Заместитель председателя</w:t>
      </w:r>
    </w:p>
    <w:p>
      <w:pPr>
        <w:pStyle w:val="Normal"/>
        <w:rPr/>
      </w:pPr>
      <w:r>
        <w:rPr/>
        <w:t xml:space="preserve"> </w:t>
      </w:r>
      <w:r>
        <w:rPr/>
        <w:t>Собрания депутатов-</w:t>
      </w:r>
    </w:p>
    <w:p>
      <w:pPr>
        <w:pStyle w:val="Normal"/>
        <w:rPr/>
      </w:pPr>
      <w:r>
        <w:rPr/>
        <w:t xml:space="preserve"> </w:t>
      </w:r>
      <w:r>
        <w:rPr/>
        <w:t xml:space="preserve">главы Войновского сельского 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                                                                                            В. В. Семи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18-05-23T14:58:00Z</cp:lastPrinted>
  <dcterms:modified xsi:type="dcterms:W3CDTF">2018-10-16T10:33:00Z</dcterms:modified>
  <cp:revision>113</cp:revision>
  <dc:subject/>
  <dc:title>ПРОЕКТ</dc:title>
</cp:coreProperties>
</file>